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ru-RU"/>
        </w:rPr>
        <w:t>Ագարակ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համայնքապետարանը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Ագարակ համայնքի խմելու ջրի ջրագծի հիմնանորոգման և քայքայված հատվածների փոխարինման  աշխատ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hy-AM"/>
        </w:rPr>
        <w:t>ՀՀԱՄ-ԱԳՀ-ԳՀԱՇՁԲ-21/0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                                             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</w:t>
      </w:r>
      <w:r>
        <w:rPr>
          <w:rFonts w:cs="Sylfaen" w:ascii="GHEA Grapalat" w:hAnsi="GHEA Grapalat"/>
          <w:sz w:val="20"/>
          <w:lang w:val="hy-AM"/>
        </w:rPr>
        <w:t xml:space="preserve">0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Օգոստոսի 9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b/>
          <w:sz w:val="20"/>
          <w:lang w:val="es-ES"/>
        </w:rPr>
        <w:t>ՀՀԱՄ-ԱԳՀ-ԳՀԱՇՁԲ-21/0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</w:t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hy-AM"/>
        </w:rPr>
        <w:t>Օգոստոսի 17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N 1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Ֆինանսական միջոցների 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 &lt;&lt;Գնումների մասին&gt;&gt; օրենքի 15-րդ հոդվածի 6-րդ մասի և ՀՀ կառավարության 17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05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2017թ թիվ 526-ն որոշման &lt;&lt;Գնումների գործընթացի կազմակերպման կարգի&gt;&gt; 18-րդ կետի պահանջներով և կքնված պայմանագրի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8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15 կետով։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_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Ագարակ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19-11-22T13:24:00Z</cp:lastPrinted>
  <dcterms:modified xsi:type="dcterms:W3CDTF">2021-10-07T11:53:00Z</dcterms:modified>
  <cp:revision>17</cp:revision>
  <dc:subject/>
  <dc:title>Ð²Úî²ð²ðàôÂÚàôÜ ´²ò  ÀÜÂ²ò²Î²ðàì  ÜàôØ   Î²î²ðºÈàô  Ø²êÆÜ</dc:title>
</cp:coreProperties>
</file>